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metheus2 2.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5 The Prometheu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uryandaru Triandana See https:github.com/syndtr/goleveldb/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Snappy-Go Authors See https:github.com/syndtr/gosnappy/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ass Jobsen @bassjobsen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o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T. Proud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Stauffer &lt;samuel@descolad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Damian Gryski &lt;damian@grysk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5 The mustache.js community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att York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onathan Peterson (@Eonasd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by Shutterstock Images, LLC See https:github.com/shutterstock/rickshaw/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Go Authors, 2011 Miek Gieben See https:github.com/miekg/dns/blob/master/LICENSE for license detail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2</vt:lpwstr>
  </property>
</Properties>
</file>